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573978981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44600902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291793254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